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polskiego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ve grammar of Polish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Ewa Horyń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Ewa Horyń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ma na celu zapoznanie studentów z podstawową terminologią z zakresu gramatyki języka polskiego, strategiami badań języka; wyposażenie studentów w podstawową wiedzę </w:t>
              <w:br/>
              <w:t>o podsystemach języka: fonetycznym, fonologicznym, morfologicznym i składniow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liczenie kursu: gramatyka opisowa języka polskiego 1 i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szczegółową wiedzę na temat podsystemu składni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szerzoną wiedzę na temat typologii wypowiedzeń w języku pol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typy wypowiedzeń złożo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_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_03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dokonać analizy składniowej zdania pojedynczeg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dokonać analizy wypowiedzeń złożonych współrzędnie i podrzędnie, wypowiedzeń wielokrotnie złożony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: </w:t>
            </w:r>
            <w:r>
              <w:rPr>
                <w:rFonts w:cs="Arial" w:ascii="Arial" w:hAnsi="Arial"/>
                <w:sz w:val="20"/>
                <w:szCs w:val="20"/>
              </w:rPr>
              <w:t xml:space="preserve">ma potrzebę ustawicznego pogłębiania wiedzy </w:t>
              <w:br/>
              <w:t>z zakresu gramatyki opisowej języka pol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poznaje zjawiska językowe zachodzące we współczesnej polszczyź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mają formę wykładu informacyjnego z prezentacją (z wybranymi treściami) oraz równolegle prowadzonych ćwiczeń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metoda podająca, dyskusja, zadania w formie stacjonarnej lub onlin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990"/>
        <w:gridCol w:w="567"/>
        <w:gridCol w:w="58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 lub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- kolokwia śródsemestral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zaliczenie składa się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atyczne przygotowanie i aktywny udział w zajęci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liczenie dwóch sprawdzianów kontrolnych ( z poszczególnych działów gramatyki języka polskiego) w formie pisemnej - dotyczy również zajęć odbywanych zdalnie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a z egzaminu ustnego lub pisemnego (forma stacjonarna lub zdaln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cność na zajęciach jest obowiązkowa zgodnie z regulaminem studiów (§ 20, pkt. 2 i 3); dostępny: https://www.uken.krakow.pl/studia/regulaminy-studiow/regulamin-studiow.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obecności należy zaliczyć w formie ustalonej z wykładowcą (do 4 tygodni od terminu absencj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Typologia wypowiedzeń w języku polskim.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uktura wypowiedzenia pojedynczego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 Wypowiedzenia złożone współrzędnie i podrzędnie, wskaźniki zespolenia – ogólna charakterystyk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 Typy wypowiedzeń współrzędnie złożonych (łączne, rozłączne, przeciwstawne, wynikowe, włączne): opis i schematy.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ypy wypowiedzeń podrzędnie złożonych (podmiotowe, orzecznikowe, przydawkowe, dopełnieniowe, okolicznikowe; zdania rozwijające; wypowiedzenia zestawione; wypowiedzenia wtrącone; imiesłowowy równoważnik zdania)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powiedzenia wielokrotnie złożone: opis i schema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ogóln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P. Bąk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. Zarys popularny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. Dorosz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cz. 1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opisowa języka polskiego z ćwi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Doroszewski i B. Wieczorkiewicz, oprac. B. Bartnicka-Dąbkowska i in., t. 1–2, Warszawa 195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;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Z. Topolińska;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folog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R. Grzegorczykowa i in., Warszawa 1984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M. Jawor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ęczna 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6, Warszawa 199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E. Jędrzejko, M. Ki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Podstawy wiedzy o budowie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owe wiadomości z gramatyki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gramatyki polskiej (ze słowotwórstwem) 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J. Struty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Wprowadzenie, fonetyka, fonologia, morfologia, 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S. Szob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6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H. Wróbel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>, Kraków 2001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ni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B. Bonie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Lublin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R. Grzegorczykow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łady z polskiej składn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S. Jodł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składn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składni polskiej</w:t>
            </w:r>
            <w:r>
              <w:rPr>
                <w:rFonts w:cs="Arial" w:ascii="Arial" w:hAnsi="Arial"/>
                <w:sz w:val="20"/>
                <w:szCs w:val="20"/>
              </w:rPr>
              <w:t>, wyd. 4, Warszawa 1969 i nast. wy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J. Laboch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</w:t>
            </w:r>
            <w:r>
              <w:rPr>
                <w:rFonts w:cs="Arial" w:ascii="Arial" w:hAnsi="Arial"/>
                <w:sz w:val="20"/>
                <w:szCs w:val="20"/>
              </w:rPr>
              <w:t>, cz. 3. Składnia, Kraków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J. Labocha, K. Tuta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stawy analizy składniowej wypowiedzeń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J. Podrac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polska. Książka dla nauczycieli, studentów i uczni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Z. Saloni, M. Świdzi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>, Warszawa 1981 i nast. wy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B. Cząstka-Szymon, H. Synowiec, K. Urban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ały słownik terminów gramatycz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Kraków-Warszawa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wiedzy o języku pol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, Wrocław 1978, nowe wyd. pt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1 i nast. wy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polski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Encyklopedia w tabelach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Mizerski, Warszawa 2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polski. kompendium</w:t>
            </w:r>
            <w:r>
              <w:rPr>
                <w:rFonts w:cs="Arial" w:ascii="Arial" w:hAnsi="Arial"/>
                <w:sz w:val="20"/>
                <w:szCs w:val="20"/>
              </w:rPr>
              <w:t>, red. M. Derwojedowa, H. Karaś, D. Kopcińska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T. Karpo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. Zarys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6:01:00Z</dcterms:created>
  <dc:creator>Barbara Wilk</dc:creator>
  <dc:description/>
  <cp:keywords/>
  <dc:language>en-US</dc:language>
  <cp:lastModifiedBy>Toshiba</cp:lastModifiedBy>
  <cp:lastPrinted>2023-09-28T12:18:00Z</cp:lastPrinted>
  <dcterms:modified xsi:type="dcterms:W3CDTF">2025-11-23T16:23:00Z</dcterms:modified>
  <cp:revision>17</cp:revision>
  <dc:subject/>
  <dc:title>KARTA KURSU</dc:title>
</cp:coreProperties>
</file>